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ultures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the greyness </w:t>
        <w:br/>
        <w:t xml:space="preserve">and drizzle of one despondent </w:t>
        <w:br/>
        <w:t xml:space="preserve">dawn unstirred by harbingers </w:t>
        <w:br/>
        <w:t xml:space="preserve">of sunbreak a vulture </w:t>
        <w:br/>
        <w:t xml:space="preserve">perching high on broken </w:t>
        <w:br/>
        <w:t xml:space="preserve">bones of a dead tree </w:t>
        <w:br/>
        <w:t xml:space="preserve">nestled close to his </w:t>
        <w:br/>
        <w:t xml:space="preserve">mate his smooth </w:t>
        <w:br/>
        <w:t xml:space="preserve">bashed-in head, a pebble </w:t>
        <w:br/>
        <w:t xml:space="preserve">on a stem rooted in </w:t>
        <w:br/>
        <w:t xml:space="preserve">a dump of gross </w:t>
        <w:br/>
        <w:t xml:space="preserve">feathers, inclined affectionately </w:t>
        <w:br/>
        <w:t xml:space="preserve">to hers. Yesterday they picked </w:t>
        <w:br/>
        <w:t xml:space="preserve">the eyes of a swollen </w:t>
        <w:br/>
        <w:t xml:space="preserve">corpse in a water-logged </w:t>
        <w:br/>
        <w:t xml:space="preserve">trench and ate the </w:t>
        <w:br/>
        <w:t xml:space="preserve">things in its bowel. Full </w:t>
        <w:br/>
        <w:t xml:space="preserve">gorged they chose their roost </w:t>
        <w:br/>
        <w:t xml:space="preserve">keeping the hollowed remnant </w:t>
        <w:br/>
        <w:t xml:space="preserve">in easy range of cold </w:t>
        <w:br/>
        <w:t xml:space="preserve">telescopic eyes... </w:t>
        <w:br/>
        <w:br/>
        <w:t xml:space="preserve">    Strange </w:t>
        <w:br/>
        <w:t xml:space="preserve">indeed how love in other </w:t>
        <w:br/>
        <w:t xml:space="preserve">ways so particular </w:t>
        <w:br/>
        <w:t xml:space="preserve">will pick a corner </w:t>
        <w:br/>
        <w:t xml:space="preserve">in that charnel-house </w:t>
        <w:br/>
        <w:t xml:space="preserve">tidy it and coil up there, perhaps </w:t>
        <w:br/>
        <w:t xml:space="preserve">even fall asleep - her face </w:t>
        <w:br/>
        <w:t xml:space="preserve">turned to the wall! </w:t>
        <w:br/>
        <w:br/>
        <w:t xml:space="preserve">...Thus the Commandant at Belsen </w:t>
        <w:br/>
        <w:t xml:space="preserve">Camp going home for </w:t>
        <w:br/>
        <w:t xml:space="preserve">the day with fumes of </w:t>
        <w:br/>
        <w:t xml:space="preserve">human roast clinging </w:t>
        <w:br/>
        <w:t xml:space="preserve">rebelliously to his hairy </w:t>
        <w:br/>
        <w:t xml:space="preserve">nostrils will stop </w:t>
        <w:br/>
        <w:t xml:space="preserve">at the wayside sweet-shop </w:t>
        <w:br/>
        <w:t xml:space="preserve">and pick up a chocolate </w:t>
        <w:br/>
        <w:t xml:space="preserve">for his tender offspring </w:t>
        <w:br/>
        <w:t xml:space="preserve">waiting at home for Daddy's </w:t>
        <w:br/>
        <w:t xml:space="preserve">return... </w:t>
        <w:br/>
        <w:br/>
        <w:t xml:space="preserve">   Praise bounteous </w:t>
        <w:br/>
        <w:t xml:space="preserve">providence if you will </w:t>
        <w:br/>
        <w:t xml:space="preserve">that grants even an ogre </w:t>
        <w:br/>
        <w:t xml:space="preserve">a tiny glow-worm </w:t>
        <w:br/>
        <w:t xml:space="preserve">tenderness encapsulated </w:t>
        <w:br/>
        <w:t xml:space="preserve">in icy caverns of a cruel </w:t>
        <w:br/>
        <w:t xml:space="preserve">heart or else despair </w:t>
        <w:br/>
        <w:t xml:space="preserve">for in the very germ </w:t>
        <w:br/>
        <w:t xml:space="preserve">of that kindred love is </w:t>
        <w:br/>
        <w:t xml:space="preserve">lodged the perpetuity </w:t>
        <w:br/>
        <w:t xml:space="preserve">of evil. </w:t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lying</w:t>
      </w:r>
    </w:p>
    <w:p>
      <w:pPr>
        <w:pStyle w:val="Normal"/>
        <w:rPr>
          <w:szCs w:val="24"/>
        </w:rPr>
      </w:pPr>
      <w:r>
        <w:rPr>
          <w:szCs w:val="24"/>
        </w:rPr>
        <w:t>Something in altitude kindles power-thirst.</w:t>
        <w:br/>
        <w:t>Mere horse-height suffices the emir</w:t>
        <w:br/>
        <w:t>Bestowing from rich folds of prodigious turban</w:t>
        <w:br/>
        <w:t>Upon crawling peasants in the dust</w:t>
        <w:br/>
        <w:t>Rare imperceptible nods enwrapped</w:t>
        <w:br/>
        <w:t xml:space="preserve">In princely boredom. </w:t>
      </w:r>
    </w:p>
    <w:p>
      <w:pPr>
        <w:pStyle w:val="NormalWeb"/>
        <w:spacing w:before="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I too have known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A parching of that primordial palate,</w:t>
        <w:br/>
        <w:t>A quickening to manifest life</w:t>
        <w:br/>
        <w:t>Of a long recessive appetite.</w:t>
        <w:br/>
        <w:t>Though strapped and manacled</w:t>
        <w:br/>
        <w:t>That day I commanded from the pinnacle</w:t>
        <w:br/>
        <w:t>Of a three-tiered world a bridge befitting</w:t>
        <w:br/>
        <w:t>The proud deranged deity I had become.</w:t>
        <w:br/>
        <w:t>A magic rug of rushing clouds</w:t>
        <w:br/>
        <w:t>Billowed out its white softnesses</w:t>
        <w:br/>
        <w:t>Like practiced houri fingers on my soul</w:t>
        <w:br/>
        <w:t>And through filters of its gauzy fabric</w:t>
        <w:br/>
        <w:t>Revealed wonders of a metropolis</w:t>
        <w:br/>
        <w:t>Magic-struck to fairyland proportions.</w:t>
        <w:br/>
        <w:t>By different adjustments of vision</w:t>
        <w:br/>
        <w:t>I caused the clouds to float</w:t>
        <w:br/>
        <w:t>Over a stilled landscape, over towers</w:t>
        <w:br/>
        <w:t>And masts and smoke-plumed chimneys;</w:t>
        <w:br/>
        <w:t>Or turned the very earth, unleashed</w:t>
        <w:br/>
        <w:t>From itself, a roaming fugitive</w:t>
        <w:br/>
        <w:t>Beneath a constant sky. Then came</w:t>
        <w:br/>
        <w:t>A sudden brightness over the world,</w:t>
        <w:br/>
        <w:t>A rare winter's smile it was, and printed</w:t>
        <w:br/>
        <w:t>On my cloud carpet a black cross</w:t>
        <w:br/>
        <w:t>Set in an orb of rainbows. To which</w:t>
        <w:br/>
        <w:t>Splendid nativity came who else would come</w:t>
        <w:br/>
        <w:t>But grey unsporting Reason, faithless</w:t>
        <w:br/>
        <w:t>Pedant offering a bald refractory name?</w:t>
        <w:br/>
        <w:t>But oh what beauty! what speed!</w:t>
        <w:br/>
        <w:t>A phantom chariot in panic flight</w:t>
        <w:br/>
        <w:t>From Our Royal Proclamation of the rites</w:t>
        <w:br/>
        <w:t>Of day! And riding out our procession</w:t>
        <w:br/>
        <w:t>Of phantasy we slaked an ancient</w:t>
        <w:br/>
        <w:t>Vestigial greed shriveled by ages of dormancy</w:t>
        <w:br/>
        <w:t>Till the eyes exhausted by glorious pageantries</w:t>
        <w:br/>
        <w:t>Returned and rested on that puny</w:t>
        <w:br/>
        <w:t>Legend of the life-jacket stowed away</w:t>
        <w:br/>
        <w:t xml:space="preserve">Under my seat, of all places. 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Now I think I know why gods</w:t>
        <w:br/>
        <w:t>Are so partial to heights to mountain</w:t>
        <w:br/>
        <w:t>Tops and spires, to proud iroko trees</w:t>
        <w:br/>
        <w:t>And thorn-guarded holy bombax;</w:t>
        <w:br/>
        <w:t>Why petty household divinities</w:t>
        <w:br/>
        <w:t>Will sooner perch on a rude board</w:t>
        <w:br/>
        <w:t>Strung precariously from brittle rafters</w:t>
        <w:br/>
        <w:t>Of a thatched roof than sit squarely</w:t>
        <w:br/>
        <w:t>On safe earth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tterfly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Speed is violence</w:t>
        <w:br/>
        <w:t>Power is violence</w:t>
        <w:br/>
        <w:t>Weight is violence</w:t>
        <w:br/>
        <w:br/>
        <w:t>The butterfly seeks safety in lightness</w:t>
        <w:br/>
        <w:t>In weightless, undulating flight</w:t>
        <w:br/>
        <w:br/>
        <w:t>But at a crossroads where mottled light</w:t>
        <w:br/>
        <w:t>From trees falls on a brash new highway</w:t>
        <w:br/>
        <w:t>Our convergent territories meet</w:t>
        <w:br/>
        <w:br/>
        <w:t>I come power-packed enough for two</w:t>
        <w:br/>
        <w:t>And the gentle butterfly offers</w:t>
        <w:br/>
        <w:t>Itself in bright yellow sacrifice</w:t>
        <w:br/>
        <w:t>Upon my hard silicon shield.</w:t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ine Tree In Spring</w:t>
      </w:r>
    </w:p>
    <w:p>
      <w:pPr>
        <w:pStyle w:val="Normal"/>
        <w:ind w:firstLine="720"/>
        <w:rPr/>
      </w:pPr>
      <w:r>
        <w:rPr>
          <w:rStyle w:val="Emphasis"/>
          <w:szCs w:val="24"/>
        </w:rPr>
        <w:t>for Leon Damas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ine tree</w:t>
        <w:br/>
        <w:t>flag-bearer</w:t>
        <w:br/>
        <w:t>of green memory</w:t>
        <w:br/>
        <w:t xml:space="preserve">across the breach of a desolate hour 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Loyal tree</w:t>
        <w:br/>
        <w:t>that stood guard</w:t>
        <w:br/>
        <w:t>alone in austere emeraldry</w:t>
        <w:br/>
        <w:t xml:space="preserve">over Nature's recumbent standard 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Pine tree</w:t>
        <w:br/>
        <w:t>lost now in the shade</w:t>
        <w:br/>
        <w:t>of traitors decked out flamboyantly</w:t>
        <w:br/>
        <w:t xml:space="preserve">marching back unabashed to the colors they betrayed 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Fine tree</w:t>
        <w:br/>
        <w:t>erect and trustworthy</w:t>
        <w:br/>
        <w:t>can't you bestow on me</w:t>
        <w:br/>
        <w:t>your silent, stubborn constancy?</w:t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gostinho Neto </w:t>
      </w:r>
    </w:p>
    <w:p>
      <w:pPr>
        <w:pStyle w:val="Normal"/>
        <w:rPr>
          <w:szCs w:val="24"/>
        </w:rPr>
      </w:pPr>
      <w:r>
        <w:rPr>
          <w:szCs w:val="24"/>
        </w:rPr>
        <w:t>Agostinho, were you no more</w:t>
        <w:br/>
        <w:t>Than the middle one favored by fortune</w:t>
        <w:br/>
        <w:t>In children's riddle; Kwame</w:t>
        <w:br/>
        <w:t>Striding ahead to accost</w:t>
        <w:br/>
        <w:t>Demons; behind you a laggard third</w:t>
        <w:br/>
        <w:t xml:space="preserve">As yet unnamed, of twisted fingers? 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No! Your secure strides</w:t>
        <w:br/>
        <w:t>Were hard earned. Your feet</w:t>
        <w:br/>
        <w:t>Learned their fierce balance</w:t>
        <w:br/>
        <w:t>In violent slopes of humiliation;</w:t>
        <w:br/>
        <w:t>Your delicate hands, patiently</w:t>
        <w:br/>
        <w:t>Groomed for finest incisions,</w:t>
        <w:br/>
        <w:t>Were commandeered brusquely to kill,</w:t>
        <w:br/>
        <w:t xml:space="preserve">Your gentle voice to battle-cry. 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Perhaps your family and friends</w:t>
        <w:br/>
        <w:t>Knew a merry flash cracking the gloom</w:t>
        <w:br/>
        <w:t>We see in pictures but I prefer</w:t>
        <w:br/>
        <w:t>And will keep that sorrowful legend.</w:t>
        <w:br/>
        <w:t>For I have seen how</w:t>
        <w:br/>
        <w:t>Half a millennium of alien rape</w:t>
        <w:br/>
        <w:t>And murder can stamp a smile</w:t>
        <w:br/>
        <w:t>On the vacant face of the fool,</w:t>
        <w:br/>
        <w:t>The sinister grin of Africa's idiot-kings</w:t>
        <w:br/>
        <w:t>Who oversee in obscene palaces of gold</w:t>
        <w:br/>
        <w:t xml:space="preserve">The butchery of their own people. 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Neto, I sing your passing, I,</w:t>
        <w:br/>
        <w:t>Timid requisitioner of your vast</w:t>
        <w:br/>
        <w:t>Armory's most congenial supply.</w:t>
        <w:br/>
        <w:t>What shall I sing? A dirge answering</w:t>
        <w:br/>
        <w:t>The gloom? No, I will sing tearful songs</w:t>
        <w:br/>
        <w:t>Of joy; I will celebrate</w:t>
        <w:br/>
        <w:t>The man who rode a trinity</w:t>
        <w:br/>
        <w:t>Of awesome fates to the cause</w:t>
        <w:br/>
        <w:t>Of our trampled race!</w:t>
        <w:br/>
        <w:t>Thou Healer, Soldier and Poet!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The preceding poems are all written by Chinua Achebe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28:00Z</dcterms:created>
  <dc:creator>Administrator</dc:creator>
  <dc:description/>
  <cp:keywords/>
  <dc:language>en-US</dc:language>
  <cp:lastModifiedBy>Administrator</cp:lastModifiedBy>
  <cp:lastPrinted>2011-03-07T09:46:00Z</cp:lastPrinted>
  <dcterms:modified xsi:type="dcterms:W3CDTF">2011-03-11T15:24:00Z</dcterms:modified>
  <cp:revision>4</cp:revision>
  <dc:subject/>
  <dc:title/>
</cp:coreProperties>
</file>